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бесно-земной ДИОНИСИЙ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андр Александрович ЩИПЦ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 июня 1440 г. –  565 лет назад родился Дионисий, русский иконописе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енопись Рождественского храма Ферапонтова монастыря - лебединая песнь великого художника Руси  Дионисия. Храм начали расписывать в августе 1500 года, а закончили на второе лето - в тёплый сезон 1501 года. Вместе с Дионисием в росписи собора приняли участие его сыновья Владимир и Феодос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старелый художник больше не принимал участие в крупных работах - последние силы он отдал украшению этой северной обители. Уже в 1508 году роспись Благовещенского собора в Московском Кремле осуществляла иконописная артель во главе с сыном Дионисия - Феодосием. Сам непревзойдённый мастер к этому времени либо доживал свои дни на покое, либо вознёсся душой в те светлые пределы, которые изобразил на своих фрес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гуры Богоматери и Младенца, святой Анны и ангелов словно отделяются от плоскости стен и парят в воздухе, удивительно сочетаясь с архитектурой храма. Рука и сердце самого Дионисия чувствуется не только в глубоком философском решении сюжета, но и в неповторимой светло-серебристой гамме его красок, где красный тон заменяется рассветным розовым и бледно-малиновым, жёлтый - соломенно-золотым, а синий - небесно-бирюзовым. Но больше всего он любил лазурь, голубую краску нежного оттенка, которая дивно отражается в водах озера возле монастыря и в глазах многих поколений молящихся, восхищённо взирающих паломников. Один из них - великий лирик  -  Николай Рубцов написал об этом чуде т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темневших лучах горизо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смотрел на окрестности те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узрела душа Ферапо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-то Божье в земной красо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однажды возникло из грёзы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молящейся этой душ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трава, как вода, как берёзы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во дивное в русской глуш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небесно-земной Диониси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оседних явившись земел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дивное диво возвыси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черты небывалой досель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росто и точно сказал поэт: "небесно-земной Дионисий!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8:01:00Z</dcterms:created>
  <dc:creator>ADM</dc:creator>
  <dc:description/>
  <cp:keywords/>
  <dc:language>en-US</dc:language>
  <cp:lastModifiedBy>ADM</cp:lastModifiedBy>
  <dcterms:modified xsi:type="dcterms:W3CDTF">2005-06-05T17:11:00Z</dcterms:modified>
  <cp:revision>2</cp:revision>
  <dc:subject/>
  <dc:title>Небесно-земной ДИОНИСИЙ</dc:title>
</cp:coreProperties>
</file>